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128"/>
        <w:gridCol w:w="629"/>
        <w:gridCol w:w="1801"/>
        <w:gridCol w:w="1268"/>
      </w:tblGrid>
      <w:tr>
        <w:trPr/>
        <w:tc>
          <w:tcPr>
            <w:tcW w:w="712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 14CE2037</w:t>
            </w:r>
          </w:p>
        </w:tc>
        <w:tc>
          <w:tcPr>
            <w:tcW w:w="62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712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ind w:right="-5046" w:hanging="0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  <w:r>
              <w:rPr>
                <w:b/>
                <w:szCs w:val="24"/>
              </w:rPr>
              <w:t xml:space="preserve"> </w:t>
            </w:r>
            <w:r>
              <w:rPr>
                <w:b/>
              </w:rPr>
              <w:t>ADVANCED DESIGN OF STEEL STRUCTURES</w:t>
            </w:r>
          </w:p>
        </w:tc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Flexible,Rigid and Semi Rigid conne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ISLB 300 carrying udl of 50kN/m has an effective span of 8m.This is to be connected to the web of girder ISMB 450. Design the framed connection using 20mm black bol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typical sketches to show the following beam column connection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) Framed connection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Unstiffened seated connecti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Stiffened seated conne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stiffened seat angle for a reaction of 250 kN from a beam of ISMB 400 using M20 bolts of grade 4.6.The beam has to be connected to ISHB 200 column.Assume Fe410 grade ste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dvantages of steel as a structural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stiffened welded seat connection to connect the ISMB 500 transferring a load of 260kN to an ISHB 300@577N/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explain the different types of welded connection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ISMB 400  transfers an end reaction of 160kN to the flange of an ISHB 300@ 577N/m.Design an unstiffened welded seat conn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hannel section purlin for a roof truss having the following dat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pan of the truss = 6.0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pacing of truss =3.0m c/c</w:t>
            </w:r>
          </w:p>
          <w:p>
            <w:pPr>
              <w:pStyle w:val="Normal"/>
              <w:widowControl w:val="false"/>
              <w:jc w:val="both"/>
              <w:rPr>
                <w:vertAlign w:val="superscript"/>
              </w:rPr>
            </w:pPr>
            <w:r>
              <w:rPr/>
              <w:t>Inclination of roof = 30</w:t>
            </w:r>
            <w:r>
              <w:rPr>
                <w:vertAlign w:val="superscript"/>
              </w:rPr>
              <w:t>o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pacing of purlins = 2.0m c/c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Wind Pressure = 1.5kN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Roof coverage = A.C.Sheets weighing 200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erise on types and failures of shear conne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rafter bracing of fink type roofing system for the following dat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ength of the bracing = 9.8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esign tensile force = 13.8k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onnect the bracing system eith truss member using 2no of 16mm diameter bol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numerate on different bracings of Lattice to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A 60 m high microwave antenna lattice tower is to be built near Agra where the terrain at the site is nearly a level ground with terrain of category 2. The diameter of the Hemi-spherical antenna disc, fixed at the top is 3 m. The width of the tower at the top has to be 3  m. Select a suitable configuration for the tower and calculate the  lateral  load for the following data: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Weight of antenna &amp; fixtures : 9 kN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Weight of platform at top : 0.82 kN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Weight of railing at top : 0.30 kN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Weight of  ladder and the cage : 0.65 kN/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Weight of Miscellaneous items: 2.5 kN (such as beacon, lights, lightening cables etc.) Assume relevant data if requir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on different types of steel chimne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numerate of design loads and load combination of industrial chimne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simply supported composite beam with 15m span and spaced at 3m.  The thickness  of the  slab is 100 mm. The floor is to carry an imposed load of 3.5 kN/m</w:t>
            </w:r>
            <w:r>
              <w:rPr>
                <w:vertAlign w:val="superscript"/>
              </w:rPr>
              <w:t>2</w:t>
            </w:r>
            <w:r>
              <w:rPr/>
              <w:t>, floor finish load of 0.5 kN/m</w:t>
            </w:r>
            <w:r>
              <w:rPr>
                <w:vertAlign w:val="superscript"/>
              </w:rPr>
              <w:t xml:space="preserve">2 </w:t>
            </w:r>
            <w:r>
              <w:rPr/>
              <w:t>and partition load of 1kN/m</w:t>
            </w:r>
            <w:r>
              <w:rPr>
                <w:vertAlign w:val="superscript"/>
              </w:rPr>
              <w:t>2</w:t>
            </w:r>
            <w:r>
              <w:rPr/>
              <w:t>. Take construction load as 0.75 kN/m</w:t>
            </w:r>
            <w:r>
              <w:rPr>
                <w:vertAlign w:val="superscript"/>
              </w:rPr>
              <w:t>2</w:t>
            </w:r>
            <w:r>
              <w:rPr/>
              <w:t>. f</w:t>
            </w:r>
            <w:r>
              <w:rPr>
                <w:vertAlign w:val="subscript"/>
              </w:rPr>
              <w:t>ck</w:t>
            </w:r>
            <w:r>
              <w:rPr/>
              <w:t xml:space="preserve"> = 25 N/mm</w:t>
            </w:r>
            <w:r>
              <w:rPr>
                <w:vertAlign w:val="superscript"/>
              </w:rPr>
              <w:t>2</w:t>
            </w:r>
            <w:r>
              <w:rPr/>
              <w:t xml:space="preserve"> and f</w:t>
            </w:r>
            <w:r>
              <w:rPr>
                <w:vertAlign w:val="subscript"/>
              </w:rPr>
              <w:t>y</w:t>
            </w:r>
            <w:r>
              <w:rPr/>
              <w:t>= 250 N/mm</w:t>
            </w:r>
            <w:r>
              <w:rPr>
                <w:vertAlign w:val="superscript"/>
              </w:rPr>
              <w:t>2</w:t>
            </w:r>
            <w:r>
              <w:rPr/>
              <w:t>. Assume relevant data if requir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9AA53F-2B7E-4D19-83E4-BED413C5E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2</Pages>
  <Words>470</Words>
  <Characters>2680</Characters>
  <CharactersWithSpaces>3144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4T03:03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